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ark 3.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tchSize = max(1, min(len(c)  numSlices, self.batchSize or 102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lexander Beider &amp; Stephen P. Mor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athan Swee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hris Petti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Stefan Haustein, Oberhausen, Rhld., Germany.</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2008-2018 SpryMedia Ltd - datatables.net/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rik Tange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ers Moe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ohsen Azim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present,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Bryan Braun; Licensed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onward, Piotr Wendyki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Shigeru Chib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The University of California Berke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7 Stuart Langrid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nd Sam Harwe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2011 The University of Tennessee and The University of Tennessee Research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EPF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Kevin Atkinson (kevina@gnu.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8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and onwards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The University of Tennesse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lt;https:web.archive.org/web/20140626004012/http:www.pi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Paul Philli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Typesaf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9 EPF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1, Brian Welling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3 Joe Walnes, Henri Tremblay, Leonardo Mesqui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9 Lightben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linearMinimizer class in package breeze.optimize.proximal is distributed with Copyright (c) 2015, Debasish Das (Veriz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lmende B.V, http://almend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CS Systèmes d'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3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lt;http:www.pi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Erik Osheim, Tom Switz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 ThoughtWork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rue Blade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 Alsup; Dual licensed: MIT/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pubcopyright = u'2014,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lt;wfe.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The mustache.js commun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James Auldridg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 1995, Stichting Mathematisch Centrum Amsterdam, The Netherland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Eclipse Foundation, Inc. and its licens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cott Je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0,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Douban Inc. &lt;http:www.doub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7,2004 International Business Machines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Erik Osheim, Tom Switz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Barthelemy Dagena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The University of Colorado Denv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University of Tartu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cop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QuadraticMinimizer class in package breeze.optimize.proximal is distributed with Copyright (c) 2014, Debasish Das (Veriz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The University of Tennesse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Terracott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5 DataNucle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PSF. Licensed under the PYTHON SOFTWARE FOUNDATION LICENSE VERSION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Hallid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Stijn de Gou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CNRI's notice of copyright, i.e., "Copyright (c) 1995-2001 Corporation for National Research Initiatives; All Rights Reserved" are retained in Python 1.6.1 alone or in any derivative version prepared by Licensee.  Alternately, in lieu of CNRI's License Agreement, Licensee may substitute the following text (omitting the quotes): "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Chris Petti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lmende B.V, http:almend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1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chMedia() polyfill - Test a CSS media type/query in JS. Authors &amp; copyright (c) 2012: Scott Jehl, Paul Irish, Nicholas Zakas. Dual MIT/BSD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dd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2016, 2017, 2018, 2019 Python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Luben Karave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present, Jodd Team (https:jodd.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6, Marc Prud'hommeaux &lt;mwp1@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Dean Edwar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pyright (c) 1995-2008 International Business Machines Corporation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200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osh El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by Xiaoping Gao and copyright 2009 by www.imdict.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by Debasish Das (Veriz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onward University of Warsaw, IC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The Apache Software Foundation</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v2.0</w:t>
      </w:r>
      <w:r>
        <w:rPr>
          <w:color w:val="000000"/>
          <w:sz w:val="21"/>
          <w:szCs w:val="21"/>
        </w:rPr>
        <w:t xml:space="preserve"> License</w:t>
      </w:r>
    </w:p>
    <w:p>
      <w:pPr>
        <w:pStyle w:val="Normal"/>
        <w:rPr/>
      </w:pPr>
      <w:bookmarkStart w:id="0" w:name="OLE_LINK3"/>
      <w:bookmarkStart w:id="1" w:name="OLE_LINK1"/>
      <w:bookmarkEnd w:id="0"/>
      <w:bookmarkEnd w:id="1"/>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Default"/>
        <w:rPr>
          <w:szCs w:val="21"/>
        </w:rPr>
      </w:pPr>
      <w:r>
        <w:rPr>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67</vt:lpwstr>
  </property>
</Properties>
</file>